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С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руктура экономической части дипломного проекта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пределение инвестиционных затрат необходимых для осуществления инвестиционного проекта (строительства, реконструкции, капитального ремонта, технического перевооружения и т.д.), в том числе - удельных инвестиционных затра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технико-экономических показателей проекта и сравнение полученных результатов со среднеотраслевыми значениями,  реальными проектами, альтернативными проектами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некоторых подразделов пояснительной запис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окументы: МДС 81.35-2004, МДС 81.25-2001, МДС 81.33-200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инвестиционных затрат</w:t>
      </w:r>
      <w:r>
        <w:rPr>
          <w:sz w:val="28"/>
          <w:szCs w:val="28"/>
        </w:rPr>
        <w:t>, предполагает определение сметной стоимости строительства. В пояснительной записке необходимо привести следующие свед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строи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алогов сметных нормативов, принятых для составления смет на строитель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енеральной подрядной организации (в случае, если она известн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накладных расходов (для конкретной подрядной организации или по видам строительств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сметной прибыл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ределения сметной стоимости строительных работ для данной строй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ределения сметной стоимости оборудования и его монтажа для данной строй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ределения для данной стройки средств по главам 8 - 12 сводного сметного расч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распределения средств по направлениям капитальных вложений (для жилищно-гражданского строительств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 о порядке определения стоимости, характерные для данной стройки, а также ссылки на соответствующие решения органов государственной власти по вопросам, связанным с ценообразованием и льготами для конкретного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привести результаты определения сметной стоимости строительства по данным сводного сметного расчета стоимости строительства в таблице следующего вида (пример заполнения):</w:t>
      </w:r>
    </w:p>
    <w:p>
      <w:pPr>
        <w:pStyle w:val="Style14"/>
        <w:spacing w:lineRule="auto" w:line="360" w:before="280" w:after="280"/>
        <w:ind w:firstLine="426"/>
        <w:contextualSpacing/>
        <w:jc w:val="center"/>
        <w:rPr/>
      </w:pPr>
      <w:r>
        <w:rPr>
          <w:sz w:val="28"/>
          <w:szCs w:val="28"/>
          <w:u w:val="single"/>
        </w:rPr>
        <w:t>Определение размера и структуры сметной стоимости строительства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2"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2320"/>
      </w:tblGrid>
      <w:tr>
        <w:trPr>
          <w:trHeight w:val="315" w:hRule="atLeast"/>
        </w:trPr>
        <w:tc>
          <w:tcPr>
            <w:tcW w:w="7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начение, млн.руб </w:t>
            </w:r>
          </w:p>
        </w:tc>
      </w:tr>
      <w:tr>
        <w:trPr>
          <w:trHeight w:val="586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Строительство здания (сооружения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8409,24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Временные здания и сооружени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11,64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Прочие работы и затраты, в т.ч.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345,09</w:t>
            </w:r>
          </w:p>
        </w:tc>
      </w:tr>
      <w:tr>
        <w:trPr>
          <w:trHeight w:val="43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При производстве работ в зимнее время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50,50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Подрядные торг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42,08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Страхование строительных рисков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252,50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Строительный контроль, в т.ч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205,03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Строительный надзо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187,50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Авторский надзо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17,52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Проектные и изыскательские рабо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398,12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Непредвиденные работы и затрат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187,30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Всего сметная стоимость строительств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9552,35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НД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1719,42</w:t>
            </w:r>
          </w:p>
        </w:tc>
      </w:tr>
      <w:tr>
        <w:trPr>
          <w:trHeight w:val="330" w:hRule="atLeast"/>
        </w:trPr>
        <w:tc>
          <w:tcPr>
            <w:tcW w:w="7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Всего с НДС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11271,7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аключении необходимо привести технико-экономические показатели: абсолютные (сметная стоимость строительства, сметная стоимость СМР, сметная стоимость проектных работ, сметная зарплата, сметная трудоемкость) и удельные (сметная стоимость единицы натурального показателя, например, 1 машино-места, 1 м2 жилой площади и т.д.). Полученные показатели необходимо сравнить со среднеотраслевыми значениями,  реальными проектами, альтернативными проектами и т.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ических указаний к определению сметной стоимости необходимо использовать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 к дипломному проектированию по специальности «Промышленное и гражданское строительство», Препринт. 2010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указания к курсовой работе по дисциплине «Ценообразование в строительстве» (сметно-нормативная база 2001 года), Составители: Андреева Н.В., Потапова Е.В., 2004.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ноградов Д.В. Составление сметной документации. Учебное пособие. Препринт.  // Электронный ресурс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http</w:t>
        </w:r>
        <w:r>
          <w:rPr>
            <w:rStyle w:val="InternetLink"/>
            <w:i/>
            <w:sz w:val="28"/>
            <w:szCs w:val="28"/>
          </w:rPr>
          <w:t>://</w:t>
        </w:r>
        <w:r>
          <w:rPr>
            <w:rStyle w:val="InternetLink"/>
            <w:i/>
            <w:sz w:val="28"/>
            <w:szCs w:val="28"/>
            <w:lang w:val="en-US"/>
          </w:rPr>
          <w:t>eup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vlgu</w:t>
        </w:r>
        <w:r>
          <w:rPr>
            <w:rStyle w:val="InternetLink"/>
            <w:i/>
            <w:sz w:val="28"/>
            <w:szCs w:val="28"/>
          </w:rPr>
          <w:t>/</w:t>
        </w:r>
        <w:r>
          <w:rPr>
            <w:rStyle w:val="InternetLink"/>
            <w:i/>
            <w:sz w:val="28"/>
            <w:szCs w:val="28"/>
            <w:lang w:val="en-US"/>
          </w:rPr>
          <w:t>ES</w:t>
        </w:r>
        <w:r>
          <w:rPr>
            <w:rStyle w:val="InternetLink"/>
            <w:i/>
            <w:sz w:val="28"/>
            <w:szCs w:val="28"/>
          </w:rPr>
          <w:t>-</w:t>
        </w:r>
        <w:r>
          <w:rPr>
            <w:rStyle w:val="InternetLink"/>
            <w:i/>
            <w:sz w:val="28"/>
            <w:szCs w:val="28"/>
            <w:lang w:val="en-US"/>
          </w:rPr>
          <w:t>K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zip</w:t>
        </w:r>
      </w:hyperlink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се приведенные методические указания (кроме препринтов) доступны на сайте электронной библиотеки ВлГУ - </w:t>
      </w:r>
      <w:hyperlink r:id="rId3">
        <w:r>
          <w:rPr>
            <w:rStyle w:val="InternetLink"/>
            <w:i/>
            <w:sz w:val="28"/>
            <w:szCs w:val="28"/>
          </w:rPr>
          <w:t>http://e.lib.vlsu.ru/</w:t>
        </w:r>
      </w:hyperlink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илож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дипломному проекту необходимо привести комплект сметной документ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ет стоимости строитель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ы (если объект только один, то делать это не обязательн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ьные сме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 и оформление сметной документации смотрите в МДС 81.35-200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ВСЕГО ЛИШЬ ПРИМЕР. СОДЕРЖАНИЕ ТАБЛИЦЫ У КАЖДОГО ИНДИВИДУАЛЬНО!!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язи с регулярным изменением порядка определения отдельных показателей, входящих в состав сводного сметного расчета стоимости строительства, рекомендуется пользоваться актуальной формой ССР, размещенной по следующему интернет-адресу:  http://eup.ru/CCP.zi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4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p.ru/vlgu/ES-KL.zip" TargetMode="External"/><Relationship Id="rId3" Type="http://schemas.openxmlformats.org/officeDocument/2006/relationships/hyperlink" Target="http://e.lib.vlsu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9:52:00Z</dcterms:created>
  <dc:creator>Виноградов</dc:creator>
  <dc:description/>
  <cp:keywords/>
  <dc:language>en-US</dc:language>
  <cp:lastModifiedBy>Дмитрий Виноградов</cp:lastModifiedBy>
  <dcterms:modified xsi:type="dcterms:W3CDTF">2013-06-18T20:29:00Z</dcterms:modified>
  <cp:revision>8</cp:revision>
  <dc:subject/>
  <dc:title/>
</cp:coreProperties>
</file>